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9/2020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978596844"/>
      <w:bookmarkStart w:id="1" w:name="__Fieldmark__0_1978596844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978596844"/>
      <w:bookmarkStart w:id="3" w:name="__Fieldmark__1_1978596844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978596844"/>
      <w:bookmarkStart w:id="5" w:name="__Fieldmark__2_1978596844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978596844"/>
      <w:bookmarkStart w:id="7" w:name="__Fieldmark__3_197859684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978596844"/>
      <w:bookmarkStart w:id="9" w:name="__Fieldmark__4_1978596844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9/2020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aolo Ciavolino</cp:lastModifiedBy>
  <cp:lastPrinted>2012-04-24T17:34:00Z</cp:lastPrinted>
  <dcterms:modified xsi:type="dcterms:W3CDTF">2018-12-17T16:14:00Z</dcterms:modified>
  <cp:revision>42</cp:revision>
  <dc:subject/>
  <dc:title/>
</cp:coreProperties>
</file>